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lineRule="auto" w:line="240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Je m’appelle Brody. J’ai seize ans. Mon anniversaire est le premier février,1995. Je suis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né à Frederiction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>Dans ma famille il y a moi, ma mere, et mon père. J’ai des animal domestique, j’ai un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chien il s’appelle Duke, et un chat il s’appelle Oliver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Ma couleur préférée est rouge. J’aime manger le crème glacée pour une collation. Mon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restaurant favori est Diplomat. Mon emission de television préféré est swamp people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Et finalement, mon enseignante de français est Mme Donovon. Mon sujet favori à l’école est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mathématiques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Ma Biographie</w:t>
      </w:r>
    </w:p>
    <w:p>
      <w:pPr>
        <w:pStyle w:val="Normal"/>
        <w:spacing w:lineRule="auto" w:line="240"/>
        <w:rPr/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Brody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Mme Donovan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Français 10e année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Central New Brunswick Academy                                                                                Le 25 févriér 2011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5:23:00Z</dcterms:created>
  <dc:creator>A satisfied Microsoft Office User</dc:creator>
  <dc:description/>
  <dc:language>en-US</dc:language>
  <cp:lastModifiedBy>A satisfied Microsoft Office User</cp:lastModifiedBy>
  <cp:lastPrinted>2011-02-24T11:12:00Z</cp:lastPrinted>
  <dcterms:modified xsi:type="dcterms:W3CDTF">2011-02-24T15:23:00Z</dcterms:modified>
  <cp:revision>2</cp:revision>
  <dc:subject/>
  <dc:title/>
</cp:coreProperties>
</file>